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        Title: Quarries!                         Date: 20 January 2009 </w:t>
      </w:r>
    </w:p>
    <w:p>
      <w:pPr>
        <w:pStyle w:val="Normal"/>
        <w:rPr/>
      </w:pPr>
      <w:r>
        <w:rPr/>
        <w:t>A mining company approaches the National Park Authority with a proposal to extend workings for which it already has planning permission, but which it has not used for sometime.</w:t>
      </w:r>
    </w:p>
    <w:p>
      <w:pPr>
        <w:pStyle w:val="Normal"/>
        <w:rPr/>
      </w:pPr>
      <w:r>
        <w:rPr/>
        <w:t>The Parks Authority has to give permission (as it was already granted) but can impose restrictions as the permission was given a long time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holding a public meeting to assess local feelings and gather evidence.</w:t>
      </w:r>
    </w:p>
    <w:p>
      <w:pPr>
        <w:pStyle w:val="Normal"/>
        <w:rPr/>
      </w:pPr>
      <w:r>
        <w:rPr/>
        <w:t xml:space="preserve">Anyone can give evidence at the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 for the meeting</w:t>
      </w:r>
    </w:p>
    <w:p>
      <w:pPr>
        <w:pStyle w:val="Normal"/>
        <w:rPr/>
      </w:pPr>
      <w:r>
        <w:rPr/>
        <w:t xml:space="preserve">Each interest group will be able to make a presentation/speech, which will not be interrupted. Then there will be general discu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present:</w:t>
      </w:r>
    </w:p>
    <w:p>
      <w:pPr>
        <w:pStyle w:val="Normal"/>
        <w:rPr/>
      </w:pPr>
      <w:r>
        <w:rPr>
          <w:b/>
          <w:bCs/>
        </w:rPr>
        <w:t>For:</w:t>
      </w:r>
      <w:r>
        <w:rPr/>
        <w:t xml:space="preserve"> The mining firm; a leader of the trade union representing mine workers; the owner of a local engineering firm who is employed to maintain the quarries machines; an unemployed miner; a representative of the Roads department who is planning a new highway quite close by (he needs the materials and like to source locally).</w:t>
      </w:r>
    </w:p>
    <w:p>
      <w:pPr>
        <w:pStyle w:val="Normal"/>
        <w:rPr/>
      </w:pPr>
      <w:r>
        <w:rPr>
          <w:b/>
          <w:bCs/>
        </w:rPr>
        <w:t>Against:</w:t>
      </w:r>
      <w:r>
        <w:rPr/>
        <w:t xml:space="preserve"> the lecturer in Ancient history &amp; archaeology from the local university; a member of the Parent teachers association from the local school; the owner of a local public house, who also does bed-and-breakfast; owner of a local shop – a small supermarket which also has goods for tourists; Park Ranger in local environmentally sensitive area.</w:t>
      </w:r>
    </w:p>
    <w:p>
      <w:pPr>
        <w:pStyle w:val="Normal"/>
        <w:rPr/>
      </w:pPr>
      <w:r>
        <w:rPr>
          <w:b/>
          <w:bCs/>
        </w:rPr>
        <w:t>Those who think it might happen anyway, so they are thinking of ways to reduce the impact as much as possible</w:t>
      </w:r>
      <w:r>
        <w:rPr/>
        <w:t>: The president of the local village protection group; a member of the Nature conservancy council; a farmer who’s land is near the current workings; caravan park owner; member of the Chamber of Trade from the next town (an organisation of business people – they will have members from mining, shops and touris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lide show presentation to support your position – no more than 3 – you may add pictures! – be creative about what you say – e.g. the historian might suggest a Motte-and-bailey castle for instance – or the mining firm might site a rare and useful mineral – the village protection society person may suggest that there are 2 ways out of the site etc.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26:00Z</dcterms:created>
  <dc:creator>Lindy</dc:creator>
  <dc:description/>
  <cp:keywords/>
  <dc:language>en-US</dc:language>
  <cp:lastModifiedBy>Lindy</cp:lastModifiedBy>
  <dcterms:modified xsi:type="dcterms:W3CDTF">2009-01-18T12:44:00Z</dcterms:modified>
  <cp:revision>2</cp:revision>
  <dc:subject/>
  <dc:title>Title:</dc:title>
</cp:coreProperties>
</file>